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58/KAHP/2026, którego przedmiot stanowi: </w:t>
      </w:r>
      <w:bookmarkStart w:id="0" w:name="_Hlk197428244"/>
      <w:r>
        <w:rPr>
          <w:rFonts w:cs="Arial" w:ascii="Cambria" w:hAnsi="Cambria"/>
          <w:b/>
          <w:bCs/>
          <w:sz w:val="20"/>
          <w:szCs w:val="20"/>
        </w:rPr>
        <w:t xml:space="preserve">dostawa, montaż, instalacja, uruchomienie systemu monitorowania funkcji życiowych </w:t>
        <w:br/>
        <w:t>(5 kardiomonitorów telemetrycznych + 1 centrala)</w:t>
      </w:r>
      <w:bookmarkEnd w:id="0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1" w:name="_Hlk195456559"/>
      <w:bookmarkEnd w:id="1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2" w:name="_Hlk195456559"/>
      <w:bookmarkEnd w:id="2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58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2:28:00Z</dcterms:created>
  <dc:creator>Monika Kamińska</dc:creator>
  <dc:description/>
  <cp:keywords/>
  <dc:language>en-US</dc:language>
  <cp:lastModifiedBy>Ewa Grudzińska</cp:lastModifiedBy>
  <cp:lastPrinted>2018-08-08T10:10:00Z</cp:lastPrinted>
  <dcterms:modified xsi:type="dcterms:W3CDTF">2026-02-25T1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